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</w:rPr>
        <w:t>Numer postępowania: WOF-I.261.</w:t>
      </w:r>
      <w:r>
        <w:rPr>
          <w:rFonts w:cs="Arial" w:ascii="Arial" w:hAnsi="Arial"/>
          <w:color w:val="000000"/>
          <w:lang w:val="pl-PL"/>
        </w:rPr>
        <w:t>9</w:t>
      </w:r>
      <w:r>
        <w:rPr>
          <w:rFonts w:cs="Arial" w:ascii="Arial" w:hAnsi="Arial"/>
          <w:color w:val="000000"/>
        </w:rPr>
        <w:t>.202</w:t>
      </w:r>
      <w:r>
        <w:rPr>
          <w:rFonts w:cs="Arial" w:ascii="Arial" w:hAnsi="Arial"/>
          <w:color w:val="000000"/>
          <w:lang w:val="pl-PL"/>
        </w:rPr>
        <w:t>2</w:t>
      </w:r>
    </w:p>
    <w:p>
      <w:pPr>
        <w:pStyle w:val="Header"/>
        <w:spacing w:lineRule="auto" w:line="240"/>
        <w:jc w:val="right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6 do SWZ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stanowiący Załącznik nr 1 </w:t>
      </w:r>
    </w:p>
    <w:p>
      <w:pPr>
        <w:pStyle w:val="Header"/>
        <w:spacing w:before="0" w:after="0"/>
        <w:jc w:val="right"/>
        <w:rPr>
          <w:rFonts w:ascii="Arial" w:hAnsi="Arial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do umowy nr ………….…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i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  <w:lang w:val="pl-P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ing przedmiotów ochrony w 2 obszarach Natura 2000 w podziale na 3 częśc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 część nr 2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itoring/uzupełnienie stanu wiedzy o przedmiotach ochrony w obszarze Natura 2000: Suchy Młyn (ssaki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Przedmiotem usługi jest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- wykonanie </w:t>
      </w:r>
      <w:r>
        <w:rPr>
          <w:rFonts w:cs="Arial" w:ascii="Arial" w:hAnsi="Arial"/>
          <w:iCs/>
        </w:rPr>
        <w:t xml:space="preserve">monitoringu/uzupełnienia stanu wiedzy o gatunku stanowiącego przedmiot ochrony w obszarze Natura 2000 </w:t>
      </w:r>
      <w:r>
        <w:rPr>
          <w:rFonts w:cs="Arial" w:ascii="Arial" w:hAnsi="Arial"/>
        </w:rPr>
        <w:t xml:space="preserve">Suchy Młyn w granicach obszaru, </w:t>
      </w:r>
    </w:p>
    <w:p>
      <w:pPr>
        <w:pStyle w:val="Normal"/>
        <w:spacing w:before="0" w:after="0"/>
        <w:rPr>
          <w:rFonts w:ascii="Arial" w:hAnsi="Arial" w:cs="Arial"/>
          <w:strike/>
        </w:rPr>
      </w:pPr>
      <w:r>
        <w:rPr>
          <w:rFonts w:cs="Arial" w:ascii="Arial" w:hAnsi="Arial"/>
        </w:rPr>
        <w:t>- opracowanie ekspertyzy na podstawie prac studyjnych i wyników przeprowadzonych badań terenowych,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wykonanie dokumentacji fotograficznej monitorowanych powierzchni i stanowisk w terenie zgodnie z wytycznymi dostarczonymi przez Zamawiającego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sporządzenie map </w:t>
      </w:r>
      <w:r>
        <w:rPr>
          <w:rFonts w:cs="Arial" w:ascii="Arial" w:hAnsi="Arial"/>
        </w:rPr>
        <w:t xml:space="preserve">w wersji analogowej i warstw wektorowych GIS w formacie shapefile/dbf z </w:t>
      </w:r>
      <w:r>
        <w:rPr>
          <w:rFonts w:cs="Arial" w:ascii="Arial" w:hAnsi="Arial"/>
          <w:color w:val="000000"/>
        </w:rPr>
        <w:t>naniesionymi stanowiskami monitoringowymi, transektami, zdjęciami fitosocjologicznymi w obszarze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</w:rPr>
        <w:t>II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>Termin wykonania zamówienia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rmin dostarczenia raportu lub ekspertyzy do Zamawiającego:</w:t>
      </w:r>
    </w:p>
    <w:p>
      <w:pPr>
        <w:pStyle w:val="Normal"/>
        <w:tabs>
          <w:tab w:val="clear" w:pos="708"/>
          <w:tab w:val="left" w:pos="7755" w:leader="none"/>
        </w:tabs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tap I do 14 października 2022 r.</w:t>
        <w:tab/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tap II do 30 września 2023 r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rmin odbioru przedmiotu umowy ustala się na: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tap I do 12 grudnia 2022 r.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tap II do 30 listopada 2023  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II. Realizacja zamówienia musi obejmować opracowanie następujących elementów wykonanych przez ekspertów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kres pracy Wykonawcy będzie obejmować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nie monitoringu/uzupełnienia stanu wiedzy w odniesieniu do gatunku wydra </w:t>
      </w:r>
      <w:r>
        <w:rPr>
          <w:rFonts w:cs="Arial" w:ascii="Arial" w:hAnsi="Arial"/>
          <w:i/>
        </w:rPr>
        <w:t>Lutra lutra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iCs/>
        </w:rPr>
        <w:t xml:space="preserve">stanowiącego przedmiot ochrony w obszarze </w:t>
      </w:r>
      <w:r>
        <w:rPr>
          <w:rFonts w:cs="Arial" w:ascii="Arial" w:hAnsi="Arial"/>
        </w:rPr>
        <w:t>Suchy Młyn.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wentaryzacja musi obejmować ocenę stanu ochrony ww. gatunku w granicach obszaru. Na stanowisku monitoringowym należy prowadzić badania zgodnie z metodyką opracowaną dla danego gatunku przez Główny Inspektorat Ochrony Środowiska. 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Arial" w:ascii="Arial" w:hAnsi="Arial"/>
        </w:rPr>
        <w:t xml:space="preserve">Termin wykonania badań monitoringowych zgodnie z terminami podanymi w metodyce dla ww. gatunku. 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adania muszą objąć sezony: wczesna wiosna, jesień i zima (ze względu na słabe znakowanie wydry w okresie letnim oraz podejmowanie wędrówek w okresie jesienno-zimowym)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pracowanie ekspertyzy na podstawie wyników przeprowadzonych badań monitoringowych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</w:rPr>
        <w:t>Raport etap I musi zawierać następujące elementy i rozdziały: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trona tytułowa z logotypam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etodyka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 xml:space="preserve">- opis i wyniki prac z okresu od podpisania umowy do czasu przedłożenia ekspertyzy z etapu I, 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u w:val="single"/>
        </w:rPr>
        <w:t>Ekspertyza etap II musi zawierać następujące elementy i rozdziały: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trona tytułowa z logotypam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spis treści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metodyka,</w:t>
      </w:r>
    </w:p>
    <w:p>
      <w:pPr>
        <w:pStyle w:val="Normal"/>
        <w:spacing w:before="0" w:after="0"/>
        <w:ind w:left="360" w:hanging="0"/>
        <w:rPr/>
      </w:pPr>
      <w:r>
        <w:rPr>
          <w:rFonts w:cs="Arial" w:ascii="Arial" w:hAnsi="Arial"/>
        </w:rPr>
        <w:t xml:space="preserve">- wyniki monitoringu,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podsumowania wraz z przedstawieniem spójnych wniosków z monitoringu,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</w:rPr>
        <w:t xml:space="preserve">mapy </w:t>
      </w:r>
      <w:r>
        <w:rPr>
          <w:rFonts w:cs="Arial" w:ascii="Arial" w:hAnsi="Arial"/>
        </w:rPr>
        <w:t>w wersji analogowej i warstw wektorowych GIS w formacie shapefile/dbf z </w:t>
      </w:r>
      <w:r>
        <w:rPr>
          <w:rFonts w:cs="Arial" w:ascii="Arial" w:hAnsi="Arial"/>
          <w:color w:val="000000"/>
        </w:rPr>
        <w:t>naniesionymi stanowiskami monitoringowymi, transektami, zdjęciami fitosocjologicznym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 opisaną dokumentację fotograficzną (autor, data, przedmiot fotografii).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yka: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 xml:space="preserve">W tej części należy dokonać </w:t>
      </w:r>
      <w:r>
        <w:rPr>
          <w:rFonts w:cs="Arial" w:ascii="Arial" w:hAnsi="Arial"/>
          <w:bCs/>
        </w:rPr>
        <w:t xml:space="preserve">opisu planowanego przebiegu prac w terenie. Rozdział należy przygotować w oparciu o dostępne metodyki GIOŚ, ewentualnie dostosowane do specyficznych warunków obszaru oraz </w:t>
      </w:r>
      <w:r>
        <w:rPr>
          <w:rFonts w:cs="Arial" w:ascii="Arial" w:hAnsi="Arial"/>
        </w:rPr>
        <w:t>analizę dostępnych materiałów odnośnie do obszaru Natura 2000 i przedmiotów ochrony objętych zamówieniem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autoSpaceDE w:val="false"/>
        <w:spacing w:before="200" w:after="200"/>
        <w:rPr/>
      </w:pPr>
      <w:r>
        <w:rPr>
          <w:rFonts w:cs="Arial" w:ascii="Arial" w:hAnsi="Arial"/>
          <w:b/>
        </w:rPr>
        <w:t>Wyniki monitoringu: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Elementy karty dla stanowiska gatunku</w:t>
      </w:r>
      <w:r>
        <w:rPr>
          <w:rFonts w:cs="Arial" w:ascii="Arial" w:hAnsi="Arial"/>
        </w:rPr>
        <w:t xml:space="preserve"> wydra </w:t>
      </w:r>
      <w:r>
        <w:rPr>
          <w:rFonts w:cs="Arial" w:ascii="Arial" w:hAnsi="Arial"/>
          <w:i/>
        </w:rPr>
        <w:t>Lutra lutr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: 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nowisko – informacje podstawowe tj. nazwa, typ stanowiska itd.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); </w:t>
      </w:r>
    </w:p>
    <w:p>
      <w:pPr>
        <w:pStyle w:val="Normal"/>
        <w:spacing w:before="0" w:after="60"/>
        <w:rPr/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an ochrony gatunku na stanowisku tj. ocena parametrów: populacja, siedlisko na podstawie wartości wskaźników, perspektywy ochrony, prowadzone zabiegi ochrony czynnej i ich skuteczność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 xml:space="preserve">z metodyką PMŚ GIOŚ); </w:t>
      </w:r>
    </w:p>
    <w:p>
      <w:pPr>
        <w:pStyle w:val="Normal"/>
        <w:spacing w:before="0" w:after="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f. odnośnie do aktualnych oddziaływań, przyszłych przewidywalnych oddziaływań (zagrożeń) oraz inne informacje (</w:t>
      </w:r>
      <w:r>
        <w:rPr>
          <w:rFonts w:cs="Arial" w:ascii="Arial" w:hAnsi="Arial"/>
          <w:bCs/>
          <w:color w:val="000000"/>
        </w:rPr>
        <w:t xml:space="preserve">zgodnie </w:t>
      </w:r>
      <w:r>
        <w:rPr>
          <w:rFonts w:cs="Arial" w:ascii="Arial" w:hAnsi="Arial"/>
          <w:color w:val="000000"/>
        </w:rPr>
        <w:t>z metodyką PMŚ GIOŚ; kody zagrożeń wg zał. 5 do instrukcji wypełniania SDF na obszarów Natura 200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tkowo w tej części należy również rozpisać wskaźniki cząstkowe parametrów populacji i siedliska oraz dołączyć formularze danych dla każdego punktu monitoringowego</w:t>
      </w:r>
      <w:r>
        <w:rPr>
          <w:rFonts w:cs="Z@R40AF.tmp;Arial" w:ascii="Z@R40AF.tmp;Arial" w:hAnsi="Z@R40AF.tmp;Arial"/>
          <w:sz w:val="17"/>
          <w:szCs w:val="17"/>
          <w:lang w:eastAsia="pl-PL"/>
        </w:rPr>
        <w:t>.</w:t>
      </w:r>
    </w:p>
    <w:p>
      <w:pPr>
        <w:pStyle w:val="Normal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umowanie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tej części należy dokonać oceny stanu ochrony gatunku w obszarze i dokonać porównania z wynikami badań z 2015 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cenę stanu ochrony (rzeczywisty, referencyjny) tych gatunku w obszarze należy opracować wg zestawienia z szablonu dokumentacji planu (tabela 3.1 i 3.2) oraz przedstawić uzasadnienie nadanych ocen pod tabelami zgodnie z wskazówkami dotyczącymi tych części szablonu. W tej części rozdziału należy także określić istniejące i potencjalne zagrożenia, działania ochronne. W tym celu </w:t>
      </w:r>
      <w:r>
        <w:rPr>
          <w:rFonts w:cs="Arial" w:ascii="Arial" w:hAnsi="Arial"/>
          <w:color w:val="000000"/>
        </w:rPr>
        <w:t>informacje należy przygotować zgodnie z tabelą 4 i 6 z szablonu dokumentacji planu zadań ochronnych.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 odniesieniu do gatunku</w:t>
      </w:r>
      <w:r>
        <w:rPr>
          <w:rFonts w:cs="Arial" w:ascii="Arial" w:hAnsi="Arial"/>
          <w:iCs/>
        </w:rPr>
        <w:t xml:space="preserve">, w przypadku gdy w ocenie Wykonawcy istnieje konieczność zmiany ocen siedliska i gatunku zawartych w Standardowym Formularzu Danych </w:t>
      </w:r>
      <w:r>
        <w:rPr>
          <w:rFonts w:cs="Arial" w:ascii="Arial" w:hAnsi="Arial"/>
        </w:rPr>
        <w:t xml:space="preserve">należy przygotować projekt ich weryfikacji </w:t>
      </w:r>
      <w:r>
        <w:rPr>
          <w:rFonts w:cs="Arial" w:ascii="Arial" w:hAnsi="Arial"/>
          <w:iCs/>
        </w:rPr>
        <w:t>– zgodnie z</w:t>
      </w:r>
      <w:r>
        <w:rPr>
          <w:rFonts w:cs="Times New Roman" w:ascii="Times New Roman" w:hAnsi="Times New Roman"/>
          <w:iCs/>
          <w:sz w:val="24"/>
          <w:szCs w:val="24"/>
        </w:rPr>
        <w:t> </w:t>
      </w:r>
      <w:r>
        <w:rPr>
          <w:rFonts w:cs="Arial" w:ascii="Arial" w:hAnsi="Arial"/>
        </w:rPr>
        <w:t>Instrukcją wypełniania Standardowego Formularza Danych obszaru Natura 2000, opracowaną przez Generalną Dyrekcję Ochrony Środowiska. W przypadku pozostawienia ocen na obecnym poziomie należy mimo to stworzyć uzasadnienia do nich. Należy również oszacować liczebność populacji zgodnie z ww. instrukcją.</w:t>
      </w:r>
    </w:p>
    <w:p>
      <w:pPr>
        <w:pStyle w:val="Normal"/>
        <w:autoSpaceDE w:val="false"/>
        <w:spacing w:before="2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kumentacja fotograficzna: 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należy dołączyć, co najmniej 10 sztuk fotografii, ilustrujących w szczególności siedliska, gatunki, siedliska gatunków z terenu objętego badaniami. Fotografie należy wykonać w technice cyfrowej o wymiarach min. 3872x2592 pikseli lub więcej. Wykonawca przeniesie na Zamawiającego, z dniem przekazania kompletnej publikacji, pełne prawa autorskie majątkowe do całości opracowania, w tym do zdjęć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Wynagrodzenie za wykonanie przedmiotu Zamówienia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Wynagrodzenie za wykonanie zadania będzie wypłacone w dwóch ratach w wysokości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30% umownej ceny za etap I, po przedłożeniu i odebraniu raportu etap I oraz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70 % umownej ceny za etap II, po przedłożeniu i odebraniu ekspertyzy etap II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 In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color w:val="000000"/>
        </w:rPr>
        <w:t>Wykonawca zobowiązany jest pozyskać odpowiednie przewodniki metodyczne we własnym zakresie (ze strony internetowej Głównego Inspektoratu Ochrony Środowiska), według których Wykonawca ma prowadzić badania w terenie. Należy zwrócić uwagę na erraty lub modyfikacje metodyk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 Wykonawca musi zapoznać się z zarządzeniem w sprawie ustanowienia planu zadań ochronnych dla obszaru Natura 2000 objętego zamówieniem dostępnego na stronie internetowej </w:t>
      </w:r>
      <w:hyperlink r:id="rId2">
        <w:r>
          <w:rPr>
            <w:rStyle w:val="InternetLink"/>
            <w:rFonts w:cs="Arial" w:ascii="Arial" w:hAnsi="Arial"/>
          </w:rPr>
          <w:t>https://www.gov.pl/web/rdos-katowice/specjalny-obszar-ochrony-siedlisk</w:t>
        </w:r>
      </w:hyperlink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Wykonawca jest zobowiązany stosować się do wytycznych i wskazówek zamawiającego oraz udzielania wyjaśnień dotyczących realizacji przedmiotu umowy, na każde żądanie i w terminie wskazanym przez Zamawiającego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4. Dołączone dane GIS muszą być zgodne ze „Standardem Danych GIS w Ochronie Przyrody” oraz adaptacją tego standardu dla potrzeb dokumentacji PZO (wersja 3.03.01 Maciej Łochyński, Marcin Guzik). Dokumentacja Standardu GIS oraz dokumentacja adaptacji standardu na potrzeby PZO są dostępne u Zamawiającego.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</w:rPr>
        <w:t>5. Zadanie jest dofinansowane z Wojewódzkiego Funduszu Ochrony Środowiska i Gospodarki Wodnej w Katowicach, dlatego pierwszą stronę publikacji oraz załączniki mapowe należy oznaczyć, zgodnie z „</w:t>
      </w:r>
      <w:r>
        <w:rPr>
          <w:rFonts w:cs="Arial" w:ascii="Arial" w:hAnsi="Arial"/>
          <w:bCs/>
        </w:rPr>
        <w:t>Zasadami oznakowania przedsięwzięć dofinansowywanych ze środków Wojewódzkiego Funduszu Ochrony Środowiska i Gospodarki Wodnej w Katowicach”.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2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Z@R40AF.tmp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rdos-katowice/specjalny-obszar-ochrony-siedlis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46:00Z</dcterms:created>
  <dc:creator>dyci</dc:creator>
  <dc:description/>
  <cp:keywords/>
  <dc:language>en-US</dc:language>
  <cp:lastModifiedBy>Wojtowicza</cp:lastModifiedBy>
  <cp:lastPrinted>2016-11-02T14:14:00Z</cp:lastPrinted>
  <dcterms:modified xsi:type="dcterms:W3CDTF">2022-03-07T10:21:00Z</dcterms:modified>
  <cp:revision>12</cp:revision>
  <dc:subject/>
  <dc:title/>
</cp:coreProperties>
</file>